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/>
      </w:pPr>
      <w:r>
        <w:rPr>
          <w:szCs w:val="28"/>
        </w:rPr>
        <w:t xml:space="preserve">Красноярский край </w:t>
      </w:r>
      <w:r>
        <w:rPr>
          <w:bCs/>
          <w:szCs w:val="28"/>
        </w:rPr>
        <w:t>Назаровский район</w:t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ЕОБРАЖЕНСКИЙ СЕЛЬСКИЙ СОВЕТ ДЕПУТАТОВ</w:t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ШЕНИЕ 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>19 декабря 2024                             п. Преображенский                             № 47</w:t>
      </w:r>
      <w:r>
        <w:rPr>
          <w:sz w:val="28"/>
          <w:szCs w:val="28"/>
          <w:lang w:val="en-US"/>
        </w:rPr>
        <w:t>-177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ПРЕОБРАЖЕНСКОГО СЕЛЬСКОГО СОВЕТА ДЕПУТАТОВ ОТ 21.12.2023 № 35-143 «О БЮДЖЕТЕ ПРЕОБРАЖЕНСКОГО СЕЛЬСОВЕТА НА 2024 ГОД И ПЛАНОВЫЙ ПЕРИОД 2025-2026 ГОД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58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кодексом Российской Федерации, </w:t>
        <w:br/>
        <w:t xml:space="preserve">на основании Федерального Закона от 06.10.2003 № 131-ФЗ </w:t>
        <w:br/>
        <w:t>«Об общих принципах организации местного самоуправления в Российской Федерации», руководствуясь решением Преображенского сельского совета депутатов от 28.06.2016 № 10-40 «Об утверждении Положения о бюджетном процессе в Преображенском сельсовете», Уставом Преображенского сельсовета Назаровского района Красноярского края, Преображенский сельский Совет депутатов, РЕШИЛ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решение Преображенского сельского Совета депутатов от 21.12.2023  № 35-143 «О бюджете Преображенского сельсовета на 2024 год </w:t>
        <w:br/>
        <w:t>и плановый период 2025-202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 Пункт 1 статьи 1 решения изложить в следующей редакции: «1. Утвердить основные характеристики бюджета Преображенского сельсовета на 2024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Преображенского сельсовета в сумме 28 866 571,51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общий объем расходов бюджета Преображенского сельсовета в сумме 29 149 760,22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(-профицит) бюджета Преображенского сельсовета в сумме 283 188,71 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(-профицита) бюджета Преображенского сельсовета в сумме 283 188,71 рублей согласно приложению 1 к настоящему решению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Приложение 1 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1.3. Приложение 2 к решению изложить в редакции согласно приложению 2 к настоящему решению.</w:t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.4. Приложение 4 к решению изложить в редакции согласно </w:t>
      </w:r>
      <w:r>
        <w:rPr>
          <w:color w:val="000000"/>
          <w:sz w:val="28"/>
          <w:szCs w:val="28"/>
        </w:rPr>
        <w:t>приложению 3 к настоящему решению.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подлежит официальному опубликованию в газете «Советское Причулымье» и размещению на официальном сайте администрации Преображенского сельсовета в информационно-телекоммуникационной сети «Интернет»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седатель                                                Глава Преображенского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ображенского сельского                       сельсовета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вета депутатов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М.И. Ковалев                        _______________Е.В. Рыков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firstLine="720"/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1">
    <w:name w:val="xl91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1">
    <w:name w:val="xl111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2:55:00Z</dcterms:created>
  <dc:creator>GlBuh</dc:creator>
  <dc:description/>
  <cp:keywords/>
  <dc:language>en-US</dc:language>
  <cp:lastModifiedBy>KOMP 1</cp:lastModifiedBy>
  <cp:lastPrinted>2025-01-13T11:13:00Z</cp:lastPrinted>
  <dcterms:modified xsi:type="dcterms:W3CDTF">2025-01-13T04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597EBE5C642C6A86BEFF599708186_12</vt:lpwstr>
  </property>
  <property fmtid="{D5CDD505-2E9C-101B-9397-08002B2CF9AE}" pid="3" name="KSOProductBuildVer">
    <vt:lpwstr>1049-12.2.0.18911</vt:lpwstr>
  </property>
</Properties>
</file>